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mální požadavky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Karoseri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ní automobil 9ti místný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- 5 dveřové provedení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oto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n: min. 90 kW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vodovka manuální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ýbav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bezpečnostní vybaven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icky ovládaná okn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ální zamykání, alar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ní a zadní parkovací asistent, couvací kame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ádio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imatizace a vytápění pro přední i zadní část voz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stent rozjezdu do kop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automatické rozsvěcování světe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lovač řízen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da letních a zimních pneumat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náhradní dojezdové kolo nebo sada na opravu pneumat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žné zařízen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barva nespecifikována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áruk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šířená záruka 3 roky /100 000 nebo 4 roky / 150 000 km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Termín dodání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 xml:space="preserve">nejpozději 31. 12. 2022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Příloha č. 2 – Technická spec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2694" w:hanging="269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40:00Z</dcterms:created>
  <dc:creator>Jana Koubová</dc:creator>
  <dc:description/>
  <cp:keywords/>
  <dc:language>en-US</dc:language>
  <cp:lastModifiedBy>ekonomka</cp:lastModifiedBy>
  <cp:lastPrinted>2022-04-08T06:45:00Z</cp:lastPrinted>
  <dcterms:modified xsi:type="dcterms:W3CDTF">2022-04-08T06:45:00Z</dcterms:modified>
  <cp:revision>3</cp:revision>
  <dc:subject/>
  <dc:title/>
</cp:coreProperties>
</file>